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безопасности жизнедеятельности</w:t>
      </w:r>
    </w:p>
    <w:p>
      <w:pPr>
        <w:pStyle w:val="Western"/>
        <w:shd w:fill="FFFFFF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й этап Олимпиады по ОБЖ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ным членам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едметно-методической комиссии олимпиады п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Ж,  с учетом методических рекомендаций центральной предметно-методической комиссии олимпиады п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Ж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проведения школьного этапа Олимпиады  включают в себя 4 комплекта заданий:  для обучающихся 5-6,  7-8, 9, 10-11 клас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 олимпиадных заданий на школьном этапе состоит из двух частей: теоретико-методической части для учащихся 5-11 классов  и практической для учащихся 7-11 клас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ый этап Олимпиады по ОБЖ проводится в два тура. Первый тур – теоретический (письменный) для учащихся 5-11 классов. Его продолжительность составляет: для участников 5–6-х классов – 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ут, 7-11-х классов –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ут. Второй тур – практический проводится для учащихся 7-11 клас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ко-методическая часть испытания заключается в решении заданий в тестовой форме и письменных ответах в 5-6, 7- 8, 9, 10-11 классах. 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ОБЖ» углубленного уровн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заданий олимпиады исключается использование справочной и учебно-методической литературы, средств мобильной связи, компьюте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практической части олимпиады подобраны с учётом профилактики распространения коронавирусной инфекции, чтобы обеспечить достаточно быструю обработку оборудования после использования каждым участником. В связи с этим исключены задания, требующие использования противогазов и костюмов химической защит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умений применять полученные знания в области безопасности жизнедеятельности на практике осуществляется в ходе выполнения практических заданий по оказанию первой помощи пострадавшим, действиям в чрезвычайных ситуациях техногенного характера,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проведения практической части олимпиады необходимо подготовить кабинет либо спортивный зал, где имеется место для выполнения элементов строевой подготовки (подход к начальнику и отход от него) и изготовки к стрельбе из автомата Калашникова из положения «лёжа» (для 10-11 класс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ая часть для участников 7-8, 9, 10-11 классов – задания по отработке навыков, разведения костров, изготовления ватно–марлевой повязки, ориентирования на местности, массогабаритный макет АК -74  с ремнём, мат гимнастический,  либо иное покрытие для выполнения задания лёжа, тренажёр для отработки навыка остановки кровотечения из бедра, аптечка первой помощи с наличием кровоостанавливающего жгута, бинта, листов бумаги, карандаша / ручки, персональный компьютер либо его макет с имитацией подключения к электросети, огнетушитель порошковый, огнетушитель углекислотный, ёмкость с водой, средства для обработки оборудования в условиях профилактики коронавирусной инфекц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хождения практической части участникам необходим медицинский допуск.</w:t>
      </w:r>
    </w:p>
    <w:p>
      <w:pPr>
        <w:pStyle w:val="Western"/>
        <w:shd w:fill="FFFFFF" w:val="clear"/>
        <w:spacing w:before="0" w:after="0"/>
        <w:ind w:right="1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необходимое для проведения олимпиады:</w:t>
      </w:r>
    </w:p>
    <w:p>
      <w:pPr>
        <w:pStyle w:val="Western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бинет (спортивный зал для 10-11 классов) с оборудованными местами под  выполнение практического тура олимпиады;</w:t>
      </w:r>
    </w:p>
    <w:p>
      <w:pPr>
        <w:pStyle w:val="Western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</w:t>
      </w:r>
      <w:r>
        <w:rPr>
          <w:sz w:val="28"/>
          <w:szCs w:val="28"/>
        </w:rPr>
        <w:t>едицинская аптечка с обязательным наличием кровоостанавливающего жгута, полоски прочной ткани для изготовления «закрутки», перевязочных бинтов, салфеток, муляжей медицинских препаратов (раствор йода, перекись водорода, обезболивающие препараты, лед, сосудосуживающие препараты), медицинских косынок, листов бумаги, карандаша / ручк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ёвка для вязания узл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ас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мобилизующие шины, подручные средств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сональный компьютер (другой электрический прибор), не включенный в сеть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ет огнетушителя углекислотного, порошков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ьный телефон не работающ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ска прочной ткани и подкладную салфетку, палочку,  кусок бинта, лист бумаги и карандаш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4"/>
          <w:kern w:val="2"/>
          <w:sz w:val="28"/>
          <w:szCs w:val="28"/>
        </w:rPr>
        <w:t xml:space="preserve">массогабаритный </w:t>
      </w:r>
      <w:r>
        <w:rPr>
          <w:rFonts w:cs="Times New Roman" w:ascii="Times New Roman" w:hAnsi="Times New Roman"/>
          <w:sz w:val="28"/>
          <w:szCs w:val="28"/>
          <w:lang w:eastAsia="en-US"/>
        </w:rPr>
        <w:t>макет</w:t>
      </w:r>
      <w:r>
        <w:rPr>
          <w:rFonts w:cs="Times New Roman" w:ascii="Times New Roman" w:hAnsi="Times New Roman"/>
          <w:bCs/>
          <w:spacing w:val="-4"/>
          <w:kern w:val="2"/>
          <w:sz w:val="28"/>
          <w:szCs w:val="28"/>
        </w:rPr>
        <w:t xml:space="preserve"> АК-74 с ремне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мат гимнастический,  либо иное покрытие для выполнения задания лёж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тренажёр для отработки навыка остановки кровотечения из бедра </w:t>
      </w:r>
      <w:r>
        <w:rPr>
          <w:rFonts w:cs="Times New Roman" w:ascii="Times New Roman" w:hAnsi="Times New Roman"/>
          <w:sz w:val="28"/>
          <w:szCs w:val="28"/>
        </w:rPr>
        <w:t>(Максим, Гоша, Глаша и т.д)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ёмкость с вод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для обработки оборудования в условиях профилактики коронавирусной инфек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оценка работы каждого участника (количество набранных баллов) подсчитывается путем суммирования баллов, полученных в результате выполнения всех испытаний первого и второго ту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итоговой таблицы и определение победителей и призеров школьного этапа Олимпиады по ОБЖ осуществляется среди участников каждой параллели классов отдель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олимпиады оценивает записи, приведенные в чистовике. Черновики не проверяются.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2:00Z</dcterms:created>
  <dc:creator>ГЦРО</dc:creator>
  <dc:description/>
  <dc:language>en-US</dc:language>
  <cp:lastModifiedBy>gcro1@outlook.com</cp:lastModifiedBy>
  <cp:lastPrinted>2019-09-16T16:12:00Z</cp:lastPrinted>
  <dcterms:modified xsi:type="dcterms:W3CDTF">2020-09-15T08:02:00Z</dcterms:modified>
  <cp:revision>2</cp:revision>
  <dc:subject/>
  <dc:title>ОБЖ</dc:title>
</cp:coreProperties>
</file>