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</w:t>
      </w:r>
    </w:p>
    <w:p>
      <w:pPr>
        <w:pStyle w:val="Western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Школьный этап Олимпиады по праву проводится для учащихся 5-11 классов в соответствии с графиком, утвержденным приказом Главного управления образования мэрии города Новосибирска, по олимпиадным заданиям,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анным членам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редметно-методической комиссии олимпиады п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у с учетом методических рекомендаций центральной предметно-методической комиссии олимпиады п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ериалы для проведения школьного этапа включают в себя 5 комплектов  заданий: для обучающихся 5-6, 7-8, 9,10,11 классов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Школьный этап Олимпиады по праву - проводится в один тур – теоретический (письменный). Его продолжительность составляет: для учеников 5-6 классов – 45 минут, участников 7-9 классов – 60 минут, 10, 11 классов – 12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школьном этапе Всероссийской олимпиады по праву школьникам предлагаются варианты заданий, направленных: на понимание сущности изучаемых событий и процессов, на знания прав и свобод гражданина России, на умения по предмету. Представлены разнообразные типы заданий, такие как сочетание заданий  на в</w:t>
      </w:r>
      <w:r>
        <w:rPr>
          <w:iCs/>
          <w:sz w:val="28"/>
          <w:szCs w:val="28"/>
        </w:rPr>
        <w:t>ыбор правильного ответа  из предложенных вариантов</w:t>
      </w:r>
      <w:r>
        <w:rPr>
          <w:sz w:val="28"/>
          <w:szCs w:val="28"/>
        </w:rPr>
        <w:t>; установление соответствия; на</w:t>
      </w:r>
      <w:r>
        <w:rPr>
          <w:iCs/>
          <w:sz w:val="28"/>
          <w:szCs w:val="28"/>
        </w:rPr>
        <w:t xml:space="preserve"> работу с правовыми понятиями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с правовыми текстами</w:t>
      </w:r>
      <w:r>
        <w:rPr>
          <w:sz w:val="28"/>
          <w:szCs w:val="28"/>
        </w:rPr>
        <w:t xml:space="preserve"> и развернутый текст (решение правовых задач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олимпиады исключается использование справочной и учебно-методической литературы, средств мобильной связи, компью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е итоговой таблицы и определение победителей и призеров школьного этапа Олимпиады по праву осуществляется среди участников каждой параллели классов отдельно.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contextualSpacing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Правильный ответ, приведенный без обоснования или полученный из неправильных рассуждений, не считается решением. Объем работы не влияет на оценку выполнения задания.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Жюри олимпиады оценивает записи, приведенные в чистовике. Черновики не проверяются.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overflowPunct w:val="true"/>
      <w:autoSpaceDE w:val="true"/>
      <w:spacing w:lineRule="auto" w:line="360" w:before="60" w:after="0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2:00Z</dcterms:created>
  <dc:creator>User</dc:creator>
  <dc:description/>
  <cp:keywords/>
  <dc:language>en-US</dc:language>
  <cp:lastModifiedBy>User</cp:lastModifiedBy>
  <dcterms:modified xsi:type="dcterms:W3CDTF">2020-09-03T03:38:00Z</dcterms:modified>
  <cp:revision>6</cp:revision>
  <dc:subject/>
  <dc:title>Право</dc:title>
</cp:coreProperties>
</file>