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Олимпиады по литературе проводится для учащихся 5-11 классов в соответствии с графиком, утвержденным приказом департамента образования мэрии города Новосибирск  по олимпиадным заданиям, разработанным членами муниципальной предметно-методической комиссии олимпиады по литературе, с учетом методических рекомендаций центральной предметно-методической комиссии олимпиады по литера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для проведения школьного этапа включают в себя 7 комплектов заданий: для обучающихся 5, 6, 7, 8, 9, 10, 11 клас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Олимпиады по литературе проводится в один тур – теоретический (письменный). Его продолжительность составляет: для участников 5-7-х классов – 180 минут, 8-11-х классов – 235 мину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, региональном и заключительном этапах Всероссийской олимпиады по литературе предлагаются варианты заданий: комплексный анализ художественного текста; интерпретация поэтического текста; сравнительный анализ художественных текстов (или прозаических, или поэтических); творческая работа. Ориентируясь на подготовку учащихся к следующему (муниципальному) этапу, для проведения школьного этапа Всероссийской олимпиады школьников по литературе предлагаются задания по теории, истории литературы и культуре; литературно-творческая рабо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кольном этапе олимпиады школьникам предлагаются задания, направленные на выявление их теоретико-литературных и историко-культурных знаний, а также определяющие общий культурный уровень, начитанность, знание фактов историко-литературного процесса, ориентацию в других видах искусства и некоторых социально-исторических явлениях. Участнику важно владеть современной терминологией литературоведения, и показать, как сформировались в его сознании теоретико-литературные по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задания многообразны – от определения авторства текстов до оценки и осмысления тропов, жанров, словесных образов и т.д. Столь же разнообразны они и по форме. Здесь и тесты, и вопросы на индивидуальное осмысление фактов, задания «игрового» характера и задания, требующие творческого подх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тесно взаимосвязана с другими видами искусства. Поэтому в школьном этапе олимпиады ее участникам предлагаются задания, содержания которых показывает взаимодействие литературы с театром, музыкой, живописью, балетом, кино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лимпиаде по литературе нужно готовиться, перечитывая тексты изученных литературных произведений, повторяя теоретико-литературные понятия, обращаясь к справочным и энциклопедическим изданиям, используя учебники и учебные пособия по литературе, имеющие гриф Министерства образования и науки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заданий олимпиады исключается использование текстов художественной литературы, словарей разных видов, учебно-методической литературы, средств мобильной связи, компьютера и.т.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итоговой таблицы и определение победителей и призеров школьного этапа Олимпиады по литературе осуществляется среди участников каждой параллели классов отдель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cs="Times New Roman"/>
      <w:sz w:val="28"/>
      <w:lang w:val="en-US"/>
    </w:rPr>
  </w:style>
  <w:style w:type="character" w:styleId="Style17">
    <w:name w:val="Основной текст_"/>
    <w:qFormat/>
    <w:rPr>
      <w:rFonts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 w:before="6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31:00Z</dcterms:created>
  <dc:creator>User</dc:creator>
  <dc:description/>
  <dc:language>en-US</dc:language>
  <cp:lastModifiedBy>gcro1@outlook.com</cp:lastModifiedBy>
  <cp:lastPrinted>2019-09-19T10:42:00Z</cp:lastPrinted>
  <dcterms:modified xsi:type="dcterms:W3CDTF">2020-09-17T09:31:00Z</dcterms:modified>
  <cp:revision>4</cp:revision>
  <dc:subject/>
  <dc:title>ВСЕРОССИЙСКАЯ ОЛИМПИАДА ШКОЛЬНИКОВ</dc:title>
</cp:coreProperties>
</file>