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Школьный этап Олимпиады по экологии проводится в соответствии с графиком, утвержденным приказом департамента образования мэрии города Новосибирска, по олимпиадным заданиям, разработанным членами муниципальной предметно-методической комиссии олимпиады по экологии, с учетом методических рекомендаций центральной предметно-методической комиссии олимпиады по экологии для обучающихся 5-11 класс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Материалы для проведения школьного этапа включают в себя 4 комплекта заданий: для обучающихся 5-6, 7-8, 9, 10-11 классов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Школьный этап Олимпиады по экологии проводится в один тур – теоретический (письменный). Его продолжительность составляет для участников всех классов 120 минут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снову теоретического тура школьного этапа олимпиады составляют тестовые задачи, которые потребуют от конкурсантов, как воспроизведения теоретических знаний, так и умения проводить сравнительный анализ содержания вариантов ответов и его письменного изложения с обоснованием выбранного ответа. Выполнение заданий такого формата потребует от учащихся не только знаний понятийного аппарата экологии, но и умения оперировать собственными знаниями, анализировать содержание и объём понятий, находить общее и различное, внятно и аргументировано излагать свою позицию на бумаге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оставлении олимпиадных заданий члены муниципальной предметно-методической комиссии руководствовались особенностями организации и проведения школьного этапа Олимпиады, экологической составляющей ФГОС, обязательным минимумом содержания среднего (полного) общего образования, спецификой реги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 выполнении заданий олимпиады исключается использование справочной и учебно-методической литературы, средств мобильной связи, компьютера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тоговая оценка работы каждого участника (количество набранных баллов) подсчитывается путем суммирования баллов, полученных за выполнение каждого зад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Составление итоговой таблицы и определение победителей и призеров школьного этапа Олимпиады по экологии осуществляется среди участников каждой параллели классов отдельно. </w:t>
      </w:r>
    </w:p>
    <w:p>
      <w:pPr>
        <w:pStyle w:val="Style16"/>
        <w:tabs>
          <w:tab w:val="clear" w:pos="708"/>
          <w:tab w:val="left" w:pos="4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юри олимпиады оценивает записи, приведенные в чистовике. Черновики не проверя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3:00Z</dcterms:created>
  <dc:creator>Admin</dc:creator>
  <dc:description/>
  <dc:language>en-US</dc:language>
  <cp:lastModifiedBy>gcro1@outlook.com</cp:lastModifiedBy>
  <cp:lastPrinted>2020-09-14T13:53:00Z</cp:lastPrinted>
  <dcterms:modified xsi:type="dcterms:W3CDTF">2020-09-14T07:33:00Z</dcterms:modified>
  <cp:revision>2</cp:revision>
  <dc:subject/>
  <dc:title/>
</cp:coreProperties>
</file>