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Школьный этап Олимпиады по математике проводится для учащихся 4-11 классов в соответствии с графиком, утвержденным приказом департамента образования мэрии города Новосибирск по олимпиадным заданиям, разработанным членами муниципальной предметно-методической комиссии олимпиады по математике, с учетом методических рекомендаций центральной предметно-методической комиссии олимпиады по математике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атериалы для проведения школьного этапа включают в себя 8 комплектов заданий: для обучающихся 4, 5, 6, 7, 8, 9, 10, 11 клас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кольный этап Олимпиады по математике проводится в один тур – теоретический (письменный). Его продолжительность составляет: для участников  4 классов – 60 минут, 5-6 классов – 120 минут, 7-8 классов – 180 минут, 9 классов - 210 минут, 10-11 классов – 235 минут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задания включены задачи различной сложности, выявляющие способности обучающихся применять полученные знания. Задания основаны на разделах школьной программы, изученных к моменту проведения олимпиады за все годы обучения. Задания ориентированы на наиболее распространенные темы математических конкур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Для решения олимпиадных задач школьного этапа олимпиады не требуется дополнительный теоретический материал, </w:t>
      </w:r>
      <w:r>
        <w:rPr>
          <w:sz w:val="28"/>
          <w:szCs w:val="28"/>
        </w:rPr>
        <w:t>нет необходимости в использовании калькулятора.</w:t>
      </w:r>
      <w:r>
        <w:rPr>
          <w:sz w:val="28"/>
          <w:szCs w:val="28"/>
          <w:lang w:eastAsia="en-US"/>
        </w:rPr>
        <w:t xml:space="preserve"> Участникам</w:t>
      </w:r>
      <w:r>
        <w:rPr>
          <w:sz w:val="28"/>
        </w:rPr>
        <w:t xml:space="preserve"> необходимо иметь:</w:t>
      </w:r>
      <w:r>
        <w:rPr>
          <w:sz w:val="28"/>
          <w:szCs w:val="28"/>
        </w:rPr>
        <w:t xml:space="preserve"> тетрадь, ручку, карандаш, линейку, треугольник. При выполнении заданий олимпиады исключается использование средств мобильной связи, компьютера и.т.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Дежурным по аудитории необходимо подчеркнуть, что правильный ответ, приведенный без обоснования или полученный из неправильных рассуждений, </w:t>
      </w:r>
      <w:r>
        <w:rPr>
          <w:sz w:val="32"/>
          <w:szCs w:val="32"/>
          <w:lang w:eastAsia="en-US"/>
        </w:rPr>
        <w:t>не</w:t>
      </w:r>
      <w:r>
        <w:rPr>
          <w:sz w:val="28"/>
          <w:szCs w:val="28"/>
          <w:lang w:eastAsia="en-US"/>
        </w:rPr>
        <w:t xml:space="preserve"> считается решением. А также озвучить, что необходимо представить подробное решение задач с объяснени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итоговой таблицы и определение победителей и призеров школьного этапа Олимпиады по математике осуществляется среди участников каждой параллели классов отдельно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юри олимпиады оценивает записи, приведенные в чистовике. Черновики не проверяются.</w:t>
      </w:r>
    </w:p>
    <w:p>
      <w:pPr>
        <w:pStyle w:val="Normal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;Times New Roman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0:00Z</dcterms:created>
  <dc:creator>user</dc:creator>
  <dc:description/>
  <cp:keywords/>
  <dc:language>en-US</dc:language>
  <cp:lastModifiedBy>User</cp:lastModifiedBy>
  <cp:lastPrinted>2018-09-11T15:05:00Z</cp:lastPrinted>
  <dcterms:modified xsi:type="dcterms:W3CDTF">2019-09-17T08:30:00Z</dcterms:modified>
  <cp:revision>10</cp:revision>
  <dc:subject/>
  <dc:title>Инструкция оформления документов 2 тура Всероссийской олимпиады (для ассистентов)</dc:title>
</cp:coreProperties>
</file>