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5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Информати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12" w:before="0" w:after="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информатике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информатике, с учетом методических рекомендаций центральной предметно-методической комиссии олимпиады по информатике.</w:t>
      </w:r>
    </w:p>
    <w:p>
      <w:pPr>
        <w:pStyle w:val="Normal"/>
        <w:spacing w:lineRule="atLeast" w:line="312" w:before="0" w:after="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удитории вместе с организатором олимпиады должен находиться технический специалист, обеспечивающий бесперебойную работу учащихся.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териалы для проведения школьного этапа Олимпиады по информатике включают в себя 3 комплекта заданий: для обучающихся 5 - 6, </w:t>
      </w:r>
    </w:p>
    <w:p>
      <w:pPr>
        <w:pStyle w:val="Normal"/>
        <w:spacing w:lineRule="atLeast" w:line="312" w:before="0" w:after="5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 - 8 и 9 - 11 классов. Согласно Положению о ВсОШ, итоги олимпиады подводятся отдельно для учащихся каждой параллели. Каждый участник олимпиады должен быть обеспечен распечатанным на бумаге текстом задания непосредственно в момент начала олимпиады. В системе тестирования задания не выставляются. Предоставление учащимся заданий только в электронном виде – запрещается!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ый этап Олимпиады по информатике проводится в один тур – практический для 9 - 11 классов, теоретический для 5 - 6 классов,  комбинированный для 7 - 8 классов (теоретические задания и практические задания, которые необходимо выполнять на компьютере). Его продолжительность составляет: для участников 5, 6-х классов – 90 минут, 7,  8-х классов – 180 минут, 9-11 классов – 235 минут. 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выполнении заданий олимпиады исключается использование справочной и учебно-методической литературы, средств мобильной связи. Учащиеся, работающ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n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ne</w:t>
      </w:r>
      <w:r>
        <w:rPr>
          <w:rFonts w:cs="Times New Roman" w:ascii="Times New Roman" w:hAnsi="Times New Roman"/>
          <w:sz w:val="28"/>
          <w:szCs w:val="28"/>
          <w:lang w:eastAsia="en-US"/>
        </w:rPr>
        <w:t>, могу обращаться к организаторам олимпиады через систему тестирования с вопросами, уточняющими понимание условия задачи или проблемами технических сбоев в тестировщике. Члены жюри могут публиковать свои ответы для всех участников. Для получения ответа по содержанию задачи вопрос должен быть сформулирован участникам таким образом, чтобы ответ мог быть сформулирован в форме «да» или «нет». Если ответ на вопрос может являться подсказкой к решению, то жюри оставляет за собой право ответа в форме «без комментариев».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оведения практического тура каждый участник должен быть обеспечен рабочим местом (персональный компьютер),  с установленным на нем программным обеспечением: 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для средней группы (7-8 класс) – компилятор языка программирования (на выбор учащихся): Паскаль, С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ytho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р. Школьное жюри тестирует программы учащихся по тестам, которые ответственный школьный организатор получает после окончания всех туров текущего олимпиадного дня;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для старшей группы (9-11 класс) – Паскаль, С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ava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ytho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Все участники олимпиады должны иметь выход в интернет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n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n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естирования своих программ на протяжении  всего тура. Т.к. для проверки работ используется тестовая система, то выбранные версии языков программирования должны соответствовать инструкции к системе тестирования.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http://olympic.nsu.ru/school/news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раздел «Справочные материалы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своевременного начала олимпиады все участники должны быть заранее (не позднее, чем за день до начала тура) зарегистрированы в системе тестирования и в школьном туре ВсОШ. Обратите внимание, что система работает только с определенными версиями компиля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и олимпиады не имеют опыта работы с тестировщиком, то разрешается распечатка памятки с правилами работы в тестовой системе и синтаксисом работы с файлами (см. «Справочные материалы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 врем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n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n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ура проходит тестирование на примерах из условия задач. Система фиксирует факт компиляции программы и совпадение результата работы программы тестовому. Баллы во время тура не начисляются. 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ление итоговой таблицы и определение победителей и призеров школьного этапа Олимпиады по информатике осуществляется среди участников каждой параллели классов отд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 w:before="6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ic.nsu.ru/school/new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34:00Z</dcterms:created>
  <dc:creator>irish</dc:creator>
  <dc:description/>
  <cp:keywords/>
  <dc:language>en-US</dc:language>
  <cp:lastModifiedBy>Прохорова Марина</cp:lastModifiedBy>
  <cp:lastPrinted>2019-09-19T11:52:00Z</cp:lastPrinted>
  <dcterms:modified xsi:type="dcterms:W3CDTF">2020-09-21T17:11:00Z</dcterms:modified>
  <cp:revision>3</cp:revision>
  <dc:subject/>
  <dc:title>Методические рекомендации к проведению школьного этапа всероссийской олимпиады школьников</dc:title>
</cp:coreProperties>
</file>